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ни зовут её МА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Игуменья Алексия согревает детские сердца. Первой была восьмилетняя Ирочка. Девочку, вместе с её младшим братиком, привезла в Нерехту из Караганды престарелая дальняя родственн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- Матушка, возьми детишек. Родители сгинули, а я немощ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Игуменья Алексия в растерянности развела руками: "Куда же я возьму? У меня монастырь, а не приют..." Говорила так, однако, уже зная, что возьмёт Ирочку. А мальчика отвезли в соседний Ковалевский детский дом, возглавляемый благочинным округа - отцом Андре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рослышав, что в Пахомиево-Нерехтском монастыре пригрели сиротку, к настоятельнице из соседнего села привезли ещё одну девочку..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гуменья Алексия согревает детские сердца. Первой была восьмилетняя Ирочка. Девочку, вместе с её младшим братиком, привезла в Нерехту из Караганды престарелая дальняя родственн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атушка, возьми детишек. Родители сгинули, а я немощ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гуменья Алексия в растерянности развела руками: "Куда же я возьму? У меня монастырь, а не приют..." Говорила так, однако, уже зная, что возьмёт Ирочку. А мальчика отвезли в соседний Ковалевский детский дом, возглавляемый благочинным округа - отцом Андре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слышав, что в Пахомиево-Нерехтском монастыре пригрели сиротку, к настоятельнице из соседнего села привезли ещё одну девочку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гда на дворе была середина 90-х. Обитель только начинала возрождаться. Сестрам, порой, не только есть нечего было, но и нечем: на всех не хватало ложек и тарелок. Однако от детей решили не отказываться. Более того, устроили даже при монастыре богадельню для престарелых. И выдюжили. Господь не оставил Своей мил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в обители проживают 70 сестёр, как они сами шутят - от 8 до 88 лет. Среди них - 25 детей и 12 старушек. Специально для девочек был выделен целый монастырский корпус, который восстанавливали силами всех монахи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вычки, приобретённые детьми в своих семьях и детдомах, матушке Алексии пришлось пресекать сразу. Труднее всего оказалось убрать из детского подсознания воспоминания о жестокости родителей - алкоголиков и наркоманов. Как забыть ребёнку, что приходилось воровать, чтобы не умереть с голоду, а зачастую, чтобы прокормить своих нерадивых пап и мам, валявшихся на полу в пустой квартире после очередного "отходняка"?.. Уже находясь в монастыре, многие дети хотя и ели досыта, но месяцами продолжали прятать под матрасы кусочки хлеб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вало и такое, что "одумавшиеся" родственники вдруг приезжают в Нерехту и со скандалом требуют назад своё чадо. Матушка Алексия до сих пор жалеет, что уступила давлению чиновников из отдела опеки и отдала одну из своих девочек. В итоге через год родственница от ребёнка отказалась, и девочку отправили к дальней родне мужа куда-то в Азербайджан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ожия благодать и любовь преображает любую дурную наследственность, - уверена матушка Алексия. - Поверьте мне, всё это происходит на моих глазах. Ведь наш монастырь - одна большая семья, единое целое. А дети - наши младшие сестры. Все они в обители окружены особенной заботой. Уставной строгости по отношению к ним нет. Потому что мы не имеем права лишать их детства. Любому ребёнку хочется и поиграть, и посмеяться, и пошали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бавлю от себя - и прижаться к матушке, чтобы она ласково по головке погладила. Ведь все они зовут игуменью Алексию - мама. И самые маленькие, и старшие сест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количество детей приблизилось к двадцати, при монастыре решили открыть филиал нерехтской средней школы (до этого они ходили учиться в посёлок). Тем более что среди монахинь 7 сестёр имеют высшее педагогическое образование. Кроме общеобразовательных предметов юные насельницы почти на профессиональном уровне изучают швейное дело, кулинарию, рисование и хоровое п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Жизненный выбор у наших девочек ещё впереди, - говорит игумения Алексия. - Я стараюсь, чтобы они пожили в обители подольше, укрепились в доброй жизни. У нас нет задачи, чтобы все они стали монахинями. Главное, чтобы все они выросли по-настоящему православными, высоконравственными людь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Андрей Викторович САМАРЦЕВ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Костромская област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Троице-Сыпанов Пахомиево-Нерехтский женски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157810, Костром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г. Нерехта, с. Тро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Нерехтское ОСБ № 25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Костромской области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р/с 4070381022903010007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к/с 3010181020000000062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Суб. сч. 3030181042900060290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ИК 043469623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ИНН 4419000969, ОКОНХ 98700, ОКНО 3249564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58:00Z</dcterms:created>
  <dc:creator>АН</dc:creator>
  <dc:description/>
  <dc:language>en-US</dc:language>
  <cp:lastModifiedBy>АН</cp:lastModifiedBy>
  <dcterms:modified xsi:type="dcterms:W3CDTF">2004-11-06T10:02:00Z</dcterms:modified>
  <cp:revision>1</cp:revision>
  <dc:subject/>
  <dc:title>Они зовут её МАМА</dc:title>
</cp:coreProperties>
</file>